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b</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rFonts w:eastAsia="Arial"/>
              </w:rPr>
              <w:t xml:space="preserve"> </w:t>
            </w:r>
            <w:r>
              <w:rPr/>
              <w:t xml:space="preserve">Idrostatica e Sistema di sterzo variabile dx – sx </w:t>
            </w:r>
            <w:bookmarkStart w:id="0" w:name="_Hlk521573906"/>
            <w:r>
              <w:rPr/>
              <w:t xml:space="preserve">+ fresa laterale + lama sgombraneve da 3,0 m </w:t>
            </w:r>
            <w:bookmarkEnd w:id="0"/>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t>Speziallastkraftwagen MB UNIMOG U427 o similare</w:t>
            </w:r>
          </w:p>
          <w:p>
            <w:pPr>
              <w:pStyle w:val="NuovoAVoce"/>
              <w:rPr>
                <w:lang w:val="de-DE"/>
              </w:rPr>
            </w:pPr>
            <w:r>
              <w:rPr>
                <w:lang w:val="de-DE"/>
              </w:rPr>
              <w:t>Hydrostatik und Rechts/Links-Wechsellenkung + Seitenschneeschleuder + Schneepflug zu 3,0 m</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bereit mit MCTC-Abnahme auch für eventuell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0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0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spacing w:val="-10"/>
                <w:lang w:val="de-DE"/>
              </w:rPr>
            </w:pPr>
            <w:r>
              <w:rPr>
                <w:spacing w:val="-10"/>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pacing w:val="-10"/>
                <w:lang w:val="de-DE"/>
              </w:rPr>
            </w:pPr>
            <w:r>
              <w:rPr>
                <w:spacing w:val="-10"/>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ispositivo </w:t>
            </w:r>
            <w:r>
              <w:rPr>
                <w:spacing w:val="-6"/>
              </w:rPr>
              <w:t>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leta di piastra attrezzatura con attacco rapido per piastra veicolo (DIN 76060 B3)</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stattet mit Geräteanbauplatte für Schnellanschluß auf Fahrzeug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pacing w:val="-10"/>
              </w:rPr>
              <w:t>Seitenlenkung</w:t>
            </w:r>
            <w:r>
              <w:rPr/>
              <w:t xml:space="preserve"> </w:t>
            </w:r>
            <w:r>
              <w:rPr>
                <w:spacing w:val="-10"/>
              </w:rPr>
              <w:t>(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complessiva almeno 2,98 m</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breite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lame raschianti almeno 2,98 m</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reite Schürfleisten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0° o 32° almeno m 2,50</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bookmarkStart w:id="1" w:name="_Hlk521590840"/>
            <w:r>
              <w:rPr>
                <w:shd w:fill="FFFFFF" w:val="clear"/>
              </w:rPr>
              <w:t xml:space="preserve">Arbeitsstreifen der Schürfleiste auf der Straßenoberfläche </w:t>
            </w:r>
            <w:bookmarkEnd w:id="1"/>
            <w:r>
              <w:rPr>
                <w:shd w:fill="FFFFFF" w:val="clear"/>
              </w:rPr>
              <w:t>bei 30° bis 32° mindestens 2,5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4° o 36° almeno m 2,40</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shd w:fill="FFFFFF" w:val="clear"/>
              </w:rPr>
              <w:t>Arbeitsstreifen der Schürfleiste auf der Straßenoberfläche bei 34° bis 36° mindestens 2,4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minimo attrezzatura completa di piastra ed accessori, pronta all’uso Kg 94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stens Gerätegewichtes komplett mit Anbauplatte und Zubehör, Betriebsbereit Kg 94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lang w:val="de-DE"/>
        </w:rPr>
      </w:pPr>
      <w:r>
        <w:rPr>
          <w:vanish/>
          <w:lang w:val="de-DE"/>
        </w:rPr>
      </w:r>
      <w:bookmarkStart w:id="2" w:name="OLE_LINK1"/>
      <w:bookmarkStart w:id="3" w:name="OLE_LINK1"/>
      <w:bookmarkEnd w:id="3"/>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ie </w:t>
            </w:r>
            <w:r>
              <w:rPr>
                <w:spacing w:val="-6"/>
              </w:rPr>
              <w:t>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bookmarkStart w:id="4" w:name="OLE_LINK1"/>
      <w:bookmarkStart w:id="5" w:name="OLE_LINK1"/>
      <w:bookmarkEnd w:id="5"/>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Turbofresa laterale</w:t>
            </w:r>
          </w:p>
        </w:tc>
        <w:tc>
          <w:tcPr>
            <w:tcW w:w="2665" w:type="dxa"/>
            <w:tcBorders/>
            <w:vAlign w:val="center"/>
          </w:tcPr>
          <w:p>
            <w:pPr>
              <w:pStyle w:val="Normal"/>
              <w:snapToGrid w:val="false"/>
              <w:rPr/>
            </w:pPr>
            <w:r>
              <w:rPr/>
            </w:r>
          </w:p>
        </w:tc>
        <w:tc>
          <w:tcPr>
            <w:tcW w:w="6521" w:type="dxa"/>
            <w:tcBorders/>
            <w:vAlign w:val="center"/>
          </w:tcPr>
          <w:p>
            <w:pPr>
              <w:pStyle w:val="A3Voce1I"/>
              <w:jc w:val="left"/>
              <w:rPr/>
            </w:pPr>
            <w:r>
              <w:rPr/>
              <w:t>Seitenschneeschleuder</w:t>
            </w:r>
          </w:p>
        </w:tc>
      </w:tr>
      <w:tr>
        <w:trPr>
          <w:trHeight w:val="454" w:hRule="atLeast"/>
        </w:trPr>
        <w:tc>
          <w:tcPr>
            <w:tcW w:w="6521" w:type="dxa"/>
            <w:tcBorders/>
            <w:vAlign w:val="center"/>
          </w:tcPr>
          <w:p>
            <w:pPr>
              <w:pStyle w:val="A3Voce2I"/>
              <w:rPr/>
            </w:pPr>
            <w:r>
              <w:rPr/>
              <w:t>Turbofresa laterale per montaggio su piastra veicolo DIN 76060 B3</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Seitenschneeschleuder für Aufbau an Geräteanbauplatte DIN 76060 B3 der Fahrzeuge</w:t>
            </w:r>
          </w:p>
        </w:tc>
      </w:tr>
      <w:tr>
        <w:trPr/>
        <w:tc>
          <w:tcPr>
            <w:tcW w:w="6521" w:type="dxa"/>
            <w:tcBorders/>
            <w:vAlign w:val="center"/>
          </w:tcPr>
          <w:p>
            <w:pPr>
              <w:pStyle w:val="A3Voce2I"/>
              <w:rPr/>
            </w:pPr>
            <w:r>
              <w:rPr/>
              <w:t>Lavori di montaggio ed eventuali adattamenti necessari per il corretto funzionamento della fresa e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rbofresa laterale, con sistema ad e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weistufige Schneefrässchleuder, mit Hohlschleud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nominale di almeno 90 kW</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ennleistungen von 9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albero presa di forza anteriore con trasmissione a cate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trieb durch Frontzapfwelle mit Kettengetrieb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la fornitura dell’albero di trasmissione per MB Unimo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der Lieferung der Zapfwelle für MB Unimo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per attacco rapido e sistema di fissaggio alla piastra DIN 76060 B3</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für Schnellanschluß und Verriegelungssystem für Anbau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 in altezza con piastre d’usura sostitui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nverstellbare Gleitkufen mit auswechselbaren Verschleißpla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vogliatore laterale almeno 1,5 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lang w:val="it-IT"/>
              </w:rPr>
            </w:pPr>
            <w:r>
              <w:rPr>
                <w:lang w:val="it-IT"/>
              </w:rPr>
              <w:t xml:space="preserve">Zuführpflugsbreite min. 1,5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Peso attrezzatura minimo 900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wicht der Ausrüstung min. 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di sgombero almeno 1200 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lang w:val="it-IT"/>
              </w:rPr>
            </w:pPr>
            <w:r>
              <w:rPr>
                <w:lang w:val="it-IT"/>
              </w:rPr>
              <w:t>Räumleistung min. 1200 t/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 anti-goccia completi di riduzione per attacchi rapidi norm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lang w:val="it-IT"/>
              </w:rPr>
              <w:t>Hydrau</w:t>
            </w:r>
            <w:r>
              <w:rPr/>
              <w:t>likleitungen mit tropffreien Schnellanschlüssen komplett mit Reduzierungen auf normalen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tello d’usura in acciaio ad alta resis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ürfleiste (Verschleißmesser) aus hochwertigem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i componenti soggetti a rotazione (tamburi e turbina) dovranno essere di acciaio speciale antiusura HARDOX 400 o simila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rotierende Teile (Trommeln und Wurfrad) müssen aus hochverschleißfestem Stahl HARDOX 400 oder gleichartig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e relativi collegament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ovimentazione idraulica e component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ydraulische Betätigungen und Kompone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elettrovalvole di commutazione applicato sulla fresa per il comando di 2 ulteriori funzioni idrauliche tramite pulsante su monoleva multifunzionale in cabi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der Fräse angebrachte elektromagnetische Umschaltventilgruppe für die Steuerung von 2 weiteren hydraulischen Funktionen mittels Knopf auf Multifunktionshebel im Fahrerhaus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per la regolazione idraulica dell’inclinazione trasversale per l’adattamento della fresa alla superficie stradale e comandato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Querneigungseinrichtung für die horizontale Anpassung der Fräse an die Fahrbahnoberfläche von der Fahrzeugkabine aus steu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no d’espulsione neve con struttura in acciaio antiusura HARDOX 400 o simila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wurfschacht mit Struktur aus Hochverschleissfestem Sthahl HARDOX 400 oder gleicharti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otazione idraulica del camino di lancio di almeno 2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Testo19"/>
                  <w:enabled/>
                  <w:calcOnExit w:val="0"/>
                  <w:textInput/>
                </w:ffData>
              </w:fldChar>
            </w:r>
            <w:r>
              <w:rPr/>
              <w:instrText xml:space="preserve"> FORMTEXT </w:instrText>
            </w:r>
            <w:r>
              <w:rPr/>
            </w:r>
            <w:r>
              <w:rPr/>
              <w:fldChar w:fldCharType="separate"/>
            </w:r>
            <w:r>
              <w:rPr/>
              <w:t>     </w:t>
            </w:r>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Auswurfkaminrotation um mindestens 20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otazione idraulica del camino di lancio comandata dalla cabina</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Auswurfkaminrotation von der Fahrzeugkabine aus steu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left" w:pos="397" w:leader="none"/>
              </w:tabs>
              <w:rPr/>
            </w:pPr>
            <w:r>
              <w:rPr/>
              <w:t>Camino di lancio pieghevole idraulicamente per un miglioramento del campo visivo libero in fase di trasferimen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6_338862027"/>
                  <w:enabled/>
                  <w:ddList>
                    <w:result w:val="0"/>
                    <w:listEntry w:val="no - nein"/>
                    <w:listEntry w:val="si - ja"/>
                  </w:ddList>
                </w:ffData>
              </w:fldChar>
            </w:r>
            <w:r>
              <w:rPr/>
              <w:instrText xml:space="preserve"> FORMDROPDOWN </w:instrText>
            </w:r>
            <w:r>
              <w:rPr/>
              <w:fldChar w:fldCharType="separate"/>
            </w:r>
            <w:bookmarkStart w:id="6" w:name="__Fieldmark__16_338862027"/>
            <w:bookmarkStart w:id="7" w:name="__Fieldmark__16_338862027"/>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r abklappbarer Auswurfkamin zwecks Verbesserung der Sichtfreiheit während der Transferpha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 e 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 und 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rghezza di lavoro almeno mm 1.5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äumbreite min 1.5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almeno mm 1.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aximale Höhe mindestens 1.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turbina espulsione almeno mm 10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urchmesser des Schleuderrades mindestens 1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eso attrezzatura pronta all’uso come da condizioni di fornitura, completa d’accessori</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baricentro attrezzatura; misura intesa dal punto di attacco alla piastr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schwerpunktes; vom Aufhängepunkt gemes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s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di lancio almeno 15 metri.</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urfweite mindestens 15 Me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ella zavorra adeguata per l’utilizzo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Lieferung des entsprechenden Zusatzgewichtes für die Benutz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i sicurezza previsti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Sicherheitsvorrichtung gemäß vorgeschriebener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turbofresa alle norme EN 13021 per il servizio inver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rässchleuder gemäß den EN 13021 Normen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cyan"/>
              </w:rPr>
            </w:pPr>
            <w:r>
              <w:rPr>
                <w:highlight w:val="cyan"/>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direttiv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3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3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jc w:val="center"/>
        <w:rPr>
          <w:b/>
          <w:b/>
          <w:sz w:val="44"/>
          <w:lang w:val="de-DE"/>
        </w:rPr>
      </w:pPr>
      <w:r>
        <w:rPr>
          <w:b/>
          <w:sz w:val="44"/>
          <w:lang w:val="de-DE"/>
        </w:rPr>
      </w:r>
    </w:p>
    <w:sectPr>
      <w:headerReference w:type="default" r:id="rId3"/>
      <w:headerReference w:type="first" r:id="rId4"/>
      <w:type w:val="nextPage"/>
      <w:pgSz w:w="16838" w:h="23811"/>
      <w:pgMar w:left="567"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WW8NumSt29z0">
    <w:name w:val="WW8NumSt29z0"/>
    <w:qFormat/>
    <w:rPr>
      <w:b w:val="false"/>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689447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22:00Z</dcterms:created>
  <dc:creator>Claudio Trainotti</dc:creator>
  <dc:description/>
  <cp:keywords/>
  <dc:language>en-US</dc:language>
  <cp:lastModifiedBy>Lenisa, Alberto</cp:lastModifiedBy>
  <cp:lastPrinted>2018-08-10T11:56:00Z</cp:lastPrinted>
  <dcterms:modified xsi:type="dcterms:W3CDTF">2018-10-26T06:46:00Z</dcterms:modified>
  <cp:revision>5</cp:revision>
  <dc:subject/>
  <dc:title>Lotto 0 - Base descrizione lotti</dc:title>
</cp:coreProperties>
</file>